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ind w:left="5400" w:right="-568" w:hanging="0"/>
        <w:rPr/>
      </w:pPr>
      <w:r>
        <w:rPr>
          <w:rFonts w:cs="Times New Roman" w:ascii="Times New Roman" w:hAnsi="Times New Roman"/>
          <w:sz w:val="18"/>
          <w:szCs w:val="18"/>
        </w:rPr>
        <w:t>Адрес: 150023, РФ, Ярославская обл, г.Ярославль, д.150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____» __________________ 2019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ОО «ЯНОС-Энерго»</w:t>
      </w:r>
      <w:r>
        <w:rPr/>
        <w:t xml:space="preserve"> с целью заключения договора поставки МТР  на следующих условиях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>
          <w:trHeight w:val="30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с учетом доставки до склада/объекта Покупателя по адресу : г.Ярославль, Московский пр-т, д.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тализированное предложение – приведено в Форме №6</w:t>
            </w:r>
          </w:p>
        </w:tc>
      </w:tr>
      <w:tr>
        <w:trPr>
          <w:trHeight w:val="22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е дано с учетом всех скидок</w:t>
            </w:r>
          </w:p>
        </w:tc>
      </w:tr>
      <w:tr>
        <w:trPr>
          <w:trHeight w:val="304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исные условия поста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клад/объект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ОО «ЯНОС-Энерго»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023, г. Ярославль, Московский проспект, 150</w:t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Товара производитс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е ранее 45 (сорока пяти) и не позднее 60 (шестидесяти) календарных дне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момента его получения при условии надлежащего исполнения Поставщиком принятых на себя обязательст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нтийный срок на Товар - указывается по каждой позиции в Форме 6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вар не был в эксплуатации и выпущен не ранее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2018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03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может быть акцептовано до «30» июня 2019 г.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ОО «ЯНОС-Энерго». Так же мы признаем право ООО «ЯНОС-Энерго» не рассматривать поданную нами оферту в случае направления нами протокола разногласий к проекту договора/контракта ООО «ЯНОС-Энерго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142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/>
    </w:pPr>
    <w:r>
      <w:rPr>
        <w:rFonts w:cs="Times New Roman" w:ascii="Times New Roman" w:hAnsi="Times New Roman"/>
        <w:sz w:val="18"/>
        <w:szCs w:val="18"/>
      </w:rPr>
      <w:tab/>
      <w:tab/>
      <w:t xml:space="preserve">МП           </w:t>
    </w:r>
    <w:r>
      <w:rPr>
        <w:rFonts w:cs="Times New Roman" w:ascii="Times New Roman" w:hAnsi="Times New Roman"/>
        <w:sz w:val="18"/>
        <w:szCs w:val="18"/>
        <w:highlight w:val="yellow"/>
      </w:rPr>
      <w:t>(подпись обязательн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  <w:t xml:space="preserve">Форма 5 «Предложение о заключении договора» </w:t>
    </w:r>
  </w:p>
  <w:p>
    <w:pPr>
      <w:pStyle w:val="Normal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4:54:00Z</dcterms:created>
  <dc:creator>Демидов Евгений Евгеньевич</dc:creator>
  <dc:description/>
  <cp:keywords/>
  <dc:language>en-US</dc:language>
  <cp:lastModifiedBy>ZaprudnovIS</cp:lastModifiedBy>
  <cp:lastPrinted>2019-01-30T09:01:00Z</cp:lastPrinted>
  <dcterms:modified xsi:type="dcterms:W3CDTF">2019-04-11T11:24:00Z</dcterms:modified>
  <cp:revision>13</cp:revision>
  <dc:subject/>
  <dc:title> </dc:title>
</cp:coreProperties>
</file>